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strukcja przygotowania w programie QGIS Desktop plików Shapefile z lokalizacją drzew i krzewów w formie umożliwiającej bezpośrednie wprowadzenie do Systemu Informacji Przestrzennej Wrocławia</w:t>
      </w:r>
    </w:p>
    <w:p>
      <w:pPr>
        <w:pStyle w:val="Bezodstpw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sja 0.11</w:t>
      </w:r>
    </w:p>
    <w:p>
      <w:pPr>
        <w:pStyle w:val="Bezodstpw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ocław, 2025-01-15</w:t>
      </w:r>
    </w:p>
    <w:p>
      <w:pPr>
        <w:pStyle w:val="Bezodstpw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spacing w:lineRule="auto" w:line="276"/>
        <w:jc w:val="center"/>
        <w:rPr/>
      </w:pPr>
      <w:hyperlink r:id="rId2">
        <w:r>
          <w:rPr>
            <w:rStyle w:val="InternetLink"/>
          </w:rPr>
          <w:t>anna.biernat@um.wroc.pl</w:t>
        </w:r>
      </w:hyperlink>
    </w:p>
    <w:p>
      <w:pPr>
        <w:pStyle w:val="Bezodstpw"/>
        <w:spacing w:lineRule="auto" w:line="276"/>
        <w:jc w:val="center"/>
        <w:rPr/>
      </w:pPr>
      <w:r>
        <w:rPr/>
        <w:t>71 777 72 48</w:t>
      </w:r>
    </w:p>
    <w:p>
      <w:pPr>
        <w:pStyle w:val="Bezodstpw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Instrukcja utworzenia danych przestrzennych dotyczących drzew i krzewów przygotowania dla QGIS Desktop - aplikacji typu „open source”.</w:t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>Wymagania dotyczące danych w formacie CAD, które są podstawą utworzenia plików z lokalizacją.</w:t>
      </w:r>
    </w:p>
    <w:p>
      <w:pPr>
        <w:pStyle w:val="Normal"/>
        <w:rPr/>
      </w:pPr>
      <w:r>
        <w:rPr/>
        <w:t xml:space="preserve">Dane w pliku CAD powinny być umiejscowione w układzie współrzędnych PUWG 2000 strefa 6 (tak jak w aktualnej mapie do celów projektowych lub mapie zasadniczej). </w:t>
      </w:r>
    </w:p>
    <w:p>
      <w:pPr>
        <w:pStyle w:val="Normal"/>
        <w:rPr/>
      </w:pPr>
      <w:r>
        <w:rPr/>
        <w:t>W pliku CAD powinny być tylko dane dotyczące drzew lub krzewów, najlepiej uporządkowane na warstwach.</w:t>
      </w:r>
    </w:p>
    <w:p>
      <w:pPr>
        <w:pStyle w:val="Normal"/>
        <w:rPr/>
      </w:pPr>
      <w:r>
        <w:rPr/>
        <w:t>Lokalizacja pojedynczego drzewa w pliku CAD powinna być utworzona jako punkt, a obszary drzew i krzewów jako poligony (obszary, regiony).</w:t>
      </w:r>
    </w:p>
    <w:p>
      <w:pPr>
        <w:pStyle w:val="Normal"/>
        <w:rPr/>
      </w:pPr>
      <w:r>
        <w:rPr/>
        <w:t>Plik CAD należy zapisać do formatu DXF lub DGN (taki format CAD odczyta QGIS) albo do formatu Shapefile (SHP). W przypadku eksportu do pliku SHP zapisać plik dla punktów, poligonów, linii i tekstów.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Instalacja i konfiguracja programu QGIS Desktop</w:t>
      </w:r>
    </w:p>
    <w:p>
      <w:pPr>
        <w:pStyle w:val="Normal"/>
        <w:rPr/>
      </w:pPr>
      <w:r>
        <w:rPr/>
        <w:t>Instalujemy program QGIS Desktop – plik instalacyjny do ściągnięcia ze strony qgis.org. Zalecamy instalację najnowszej wersji - ta instrukcja została napisana w oparciu o wersję 3.32.0</w:t>
      </w:r>
    </w:p>
    <w:p>
      <w:pPr>
        <w:pStyle w:val="Normal"/>
        <w:numPr>
          <w:ilvl w:val="0"/>
          <w:numId w:val="2"/>
        </w:numPr>
        <w:rPr/>
      </w:pPr>
      <w:r>
        <w:rPr/>
        <w:t>Uruchamiamy przygotowany plik projektu QGIS (Drzewa_SIP_Wroclaw_v0_11_QGIS_3_32_0.qgs)</w:t>
      </w:r>
    </w:p>
    <w:p>
      <w:pPr>
        <w:pStyle w:val="Normal"/>
        <w:ind w:left="720" w:hanging="0"/>
        <w:rPr/>
      </w:pPr>
      <w:r>
        <w:rPr/>
        <w:t xml:space="preserve">W przygotowanym pliku podłączone są już usługi WMS/WMTS Ortofotomapa z 2024, 2023, 2022, 2021, 2020 i 2018 roku oraz WMS EGiB, GESUT i BDOT500 ZGKiKM, które pomogą sprawdzić poprawność umiejscowienia danych w układzie współrzędnych. Jeśli będzie taka potrzeba, do projektu można dołączyć dodatkowe usługi (m.in. ze strony SIP UM Wrocławia: </w:t>
      </w:r>
      <w:hyperlink r:id="rId3">
        <w:r>
          <w:rPr>
            <w:rStyle w:val="InternetLink"/>
          </w:rPr>
          <w:t>https://www.geoportal.wroclaw.pl/zasoby/</w:t>
        </w:r>
      </w:hyperlink>
      <w:r>
        <w:rPr/>
        <w:t>).</w:t>
      </w:r>
    </w:p>
    <w:p>
      <w:pPr>
        <w:pStyle w:val="Normal"/>
        <w:ind w:left="720" w:hanging="0"/>
        <w:rPr/>
      </w:pPr>
      <w:r>
        <w:rPr/>
        <w:t>Przykładowo ze strony SIP UM Wrocławia kopiujemy adres wybranej usługi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6950" cy="18567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W programie QGIS z górnego menu rozwijalnego </w:t>
      </w:r>
      <w:r>
        <w:rPr>
          <w:i/>
        </w:rPr>
        <w:t xml:space="preserve">Warstwa </w:t>
      </w:r>
      <w:r>
        <w:rPr/>
        <w:t xml:space="preserve">wybieramy pozycję </w:t>
      </w:r>
      <w:r>
        <w:rPr>
          <w:i/>
        </w:rPr>
        <w:t>Dodaj warstwę,</w:t>
      </w:r>
      <w:r>
        <w:rPr/>
        <w:t xml:space="preserve"> następnie </w:t>
      </w:r>
      <w:r>
        <w:rPr>
          <w:i/>
        </w:rPr>
        <w:t>Dodaj warstwę WMS/WMTS…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3985" cy="1024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W otwartym oknie </w:t>
      </w:r>
      <w:r>
        <w:rPr>
          <w:i/>
        </w:rPr>
        <w:t>Zarządzanie źródłami danych|WMS/WMTS</w:t>
      </w:r>
      <w:r>
        <w:rPr/>
        <w:t xml:space="preserve"> w zakładce </w:t>
      </w:r>
      <w:r>
        <w:rPr>
          <w:i/>
        </w:rPr>
        <w:t xml:space="preserve">Warstwy </w:t>
      </w:r>
      <w:r>
        <w:rPr/>
        <w:t xml:space="preserve">klikamy przycisk </w:t>
      </w:r>
      <w:r>
        <w:rPr>
          <w:i/>
        </w:rPr>
        <w:t xml:space="preserve">Nowa. </w:t>
      </w:r>
    </w:p>
    <w:p>
      <w:pPr>
        <w:pStyle w:val="Normal"/>
        <w:ind w:left="72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797810" cy="199136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Otworzy się kolejne okno dialogowe</w:t>
      </w:r>
      <w:r>
        <w:rPr>
          <w:i/>
        </w:rPr>
        <w:t xml:space="preserve"> Utwórz nowe połączenie WMS/WMTS</w:t>
      </w:r>
      <w:r>
        <w:rPr/>
        <w:t xml:space="preserve">. W sekcji </w:t>
      </w:r>
      <w:r>
        <w:rPr>
          <w:i/>
        </w:rPr>
        <w:t>Szczegóły połączenia</w:t>
      </w:r>
      <w:r>
        <w:rPr/>
        <w:t xml:space="preserve"> w polu </w:t>
      </w:r>
      <w:r>
        <w:rPr>
          <w:i/>
        </w:rPr>
        <w:t>Nazwa</w:t>
      </w:r>
      <w:r>
        <w:rPr/>
        <w:t xml:space="preserve"> należy wpisać wybraną nazwę dla połączenia oraz w polu </w:t>
      </w:r>
      <w:r>
        <w:rPr>
          <w:i/>
        </w:rPr>
        <w:t>URL</w:t>
      </w:r>
      <w:r>
        <w:rPr/>
        <w:t xml:space="preserve"> wkleić wcześniej skopiowany adres usługi WMS. Następnie klikamy przycisk </w:t>
      </w:r>
      <w:r>
        <w:rPr>
          <w:i/>
        </w:rPr>
        <w:t>Ok.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1783080" cy="220662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Nowe połączenie zostało dodane. W poprzednim oknie w zakładce </w:t>
      </w:r>
      <w:r>
        <w:rPr>
          <w:i/>
        </w:rPr>
        <w:t>Warstwa</w:t>
      </w:r>
      <w:r>
        <w:rPr/>
        <w:t xml:space="preserve"> wybieramy je z listy rozwijalnej, następnie klikamy przycisk </w:t>
      </w:r>
      <w:r>
        <w:rPr>
          <w:i/>
        </w:rPr>
        <w:t>Połącz</w:t>
      </w:r>
      <w:r>
        <w:rPr/>
        <w:t xml:space="preserve">. 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9925" cy="701675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Lista warstw usługi zostanie wyświetlona w tabeli. Wybieramy interesujące nas warstwy, zaznaczamy checkbox </w:t>
      </w:r>
      <w:r>
        <w:rPr>
          <w:i/>
        </w:rPr>
        <w:t xml:space="preserve">Load as separate layers (załaduj jako osobne warstwy) </w:t>
      </w:r>
      <w:r>
        <w:rPr/>
        <w:t>i klikamy przycisk</w:t>
      </w:r>
      <w:r>
        <w:rPr>
          <w:i/>
        </w:rPr>
        <w:t xml:space="preserve"> Dodaj.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3101975" cy="2212975"/>
            <wp:effectExtent l="0" t="0" r="0" b="0"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Wybrane warstwy zostaną dodane do mapy.</w:t>
      </w:r>
    </w:p>
    <w:p>
      <w:pPr>
        <w:pStyle w:val="Normal"/>
        <w:ind w:left="72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3603625" cy="1712595"/>
            <wp:effectExtent l="0" t="0" r="0" b="0"/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Tworzymy nowy projekt programu QGIS Desktop (dotyczy przypadku w którym nie używamy projektu Drzewa_SIP_Wroclaw_v0_11_QGIS_3_32_0.qgs) :</w:t>
      </w:r>
    </w:p>
    <w:p>
      <w:pPr>
        <w:pStyle w:val="Normal"/>
        <w:ind w:firstLine="360"/>
        <w:rPr/>
      </w:pPr>
      <w:r>
        <w:rPr/>
        <w:t>W nowym projekcie ustawiamy:</w:t>
      </w:r>
    </w:p>
    <w:p>
      <w:pPr>
        <w:pStyle w:val="Normal"/>
        <w:ind w:firstLine="360"/>
        <w:rPr/>
      </w:pPr>
      <w:r>
        <w:rPr/>
        <w:t>- układ współrzędnych, jako PUWG 2000 strefa 6 (EPSG:2177),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4155440" cy="34963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- opcje przyciągania w zakładce Projekt -&gt; Opcje przyciągania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4457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 xml:space="preserve">- dodajemy szablonowe pliki SHP dla drzew i krzewów. </w:t>
      </w:r>
    </w:p>
    <w:p>
      <w:pPr>
        <w:pStyle w:val="Normal"/>
        <w:ind w:left="708" w:hanging="0"/>
        <w:rPr/>
      </w:pPr>
      <w:r>
        <w:rPr/>
        <w:t>Jeśli projekt nie posiada widocznego pionowego paska narzędziowego do zarządzania warstwami należy go dodać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195" cy="32207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stępnie wybieramy narzędzie </w:t>
      </w:r>
      <w:r>
        <w:rPr>
          <w:i/>
        </w:rPr>
        <w:t>Dodaj warstwę wektorową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5675" cy="26758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Przechodzimy do ścieżki na dysku, gdzie znajdują się pliki .shp BZZ_DRZEWA_GEOM, BZZ_DRZEWA_OBSZARY_GEOM i BZZ_KRZEWY_OBSZARY_GEOM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danie wyeksportowanych plików DXF, DGN albo SHP</w:t>
      </w:r>
    </w:p>
    <w:p>
      <w:pPr>
        <w:pStyle w:val="Normal"/>
        <w:rPr/>
      </w:pPr>
      <w:r>
        <w:rPr/>
        <w:t xml:space="preserve">Pliki DXF możemy dodać przy użyciu wtyczki </w:t>
      </w:r>
      <w:r>
        <w:rPr>
          <w:i/>
        </w:rPr>
        <w:t>Another DXF Importer</w:t>
      </w:r>
      <w:r>
        <w:rPr/>
        <w:t xml:space="preserve"> lub analogicznie jak pliki SHP narzędziem </w:t>
      </w:r>
      <w:r>
        <w:rPr>
          <w:i/>
        </w:rPr>
        <w:t>Dodaj warstwę wektorową</w:t>
      </w:r>
      <w:r>
        <w:rPr/>
        <w:t>. Można również otworzyć plik DXF przeciągając plik do okna mapy.</w:t>
      </w:r>
    </w:p>
    <w:p>
      <w:pPr>
        <w:pStyle w:val="Normal"/>
        <w:rPr/>
      </w:pPr>
      <w:r>
        <w:rPr/>
        <w:t>- dodanie wtyczki do projektu QGIS</w:t>
      </w:r>
    </w:p>
    <w:p>
      <w:pPr>
        <w:pStyle w:val="Normal"/>
        <w:rPr/>
      </w:pPr>
      <w:r>
        <w:rPr/>
        <w:t xml:space="preserve">Klikamy w zakładce </w:t>
      </w:r>
      <w:r>
        <w:rPr>
          <w:i/>
        </w:rPr>
        <w:t>Wtyczki -&gt; Zarządzanie wtyczkami…</w:t>
      </w:r>
      <w:r>
        <w:rPr/>
        <w:t xml:space="preserve"> , następnie w oknie </w:t>
      </w:r>
      <w:r>
        <w:rPr>
          <w:i/>
        </w:rPr>
        <w:t>Wtyczki</w:t>
      </w:r>
      <w:r>
        <w:rPr/>
        <w:t xml:space="preserve"> wyszukujemy narzędzie </w:t>
      </w:r>
      <w:r>
        <w:rPr>
          <w:i/>
        </w:rPr>
        <w:t xml:space="preserve">Another DXF Importer </w:t>
      </w:r>
      <w:r>
        <w:rPr/>
        <w:t>po haśle „dxf” i instalujem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8220" cy="26936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uruchamiamy narzędzie </w:t>
      </w:r>
      <w:r>
        <w:rPr>
          <w:i/>
        </w:rPr>
        <w:t>Another DXF Importer</w:t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3580" cy="8566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dodajemy plik dxf, dodajemy ścieżkę zapisu dla pliku shp i wykonujemy impor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2150" cy="34899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o zaimportowaniu, w podanym katalogu, utworzą się warstwy shp. W projekcie widoczne są w panelu </w:t>
      </w:r>
      <w:r>
        <w:rPr>
          <w:i/>
        </w:rPr>
        <w:t>Warstwy</w:t>
      </w:r>
      <w:r>
        <w:rPr/>
        <w:t xml:space="preserve"> wg nazwy warstw, na których znajdują się zaimportowane obiekty w pliku DXF. Mogą się pojawić problemy ze zbyt dużymi nazwami lub polskimi znakami - sprawdzamy czy obiekty się zaimportowały, jeśli nie, to nazwy trzeba zmienić w programie CAD i zaimportować ponownie. </w:t>
      </w:r>
    </w:p>
    <w:p>
      <w:pPr>
        <w:pStyle w:val="Normal"/>
        <w:rPr/>
      </w:pPr>
      <w:r>
        <w:rPr/>
        <w:t>Jeśli dane są w nieprawidłowym miejscu lub się nie wyświetlają, sprawdzamy czy układ współrzędnych grupy danych DXF jest ustawiony na PUWG 2000 strefa 6 (EPSG:2177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0930" cy="21113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eśli nadal się nie zaimportują wszystkie obiekty, to może to być problem z blokami lub celkami - należy je rozbić w pliku CAD i ponowić import.</w:t>
      </w:r>
    </w:p>
    <w:p>
      <w:pPr>
        <w:pStyle w:val="Normal"/>
        <w:rPr/>
      </w:pPr>
      <w:r>
        <w:rPr/>
        <w:t>Kontrolujemy czy dane wczytały się we właściwym miejscu – powiększamy do grupy danych zaimportowanego pliku DXF i włączamy np. ortofotomapę. Jeśli warstwy DXF są w panelu warstw na końcu przesuwamy je odpowiednio wyżej nad ortofotomapę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7450" cy="20923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Edycja danych.</w:t>
      </w:r>
    </w:p>
    <w:p>
      <w:pPr>
        <w:pStyle w:val="Normal"/>
        <w:rPr/>
      </w:pPr>
      <w:r>
        <w:rPr/>
        <w:t xml:space="preserve">Przed uruchomieniem edycji włączamy dwa paski narzędzi: </w:t>
      </w:r>
      <w:r>
        <w:rPr>
          <w:i/>
        </w:rPr>
        <w:t xml:space="preserve">Digitalizacja </w:t>
      </w:r>
      <w:r>
        <w:rPr/>
        <w:t xml:space="preserve">i </w:t>
      </w:r>
      <w:r>
        <w:rPr>
          <w:i/>
        </w:rPr>
        <w:t>Zaawansowana digitalizacj</w:t>
      </w:r>
      <w:r>
        <w:rPr/>
        <w:t>a.</w:t>
      </w:r>
    </w:p>
    <w:p>
      <w:pPr>
        <w:pStyle w:val="Normal"/>
        <w:rPr/>
      </w:pPr>
      <w:r>
        <w:rPr/>
        <w:drawing>
          <wp:inline distT="0" distB="0" distL="0" distR="0">
            <wp:extent cx="5755005" cy="322199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Uruchamiamy edycję zaznaczonej warstwy (żółty ołówek w panelu narzędziowym). Uruchomienie edycji możliwe jest po zaznaczeniu warstwy, na której wykonywana będzie edycja, w przykładzie warstwa </w:t>
      </w:r>
      <w:r>
        <w:rPr>
          <w:i/>
        </w:rPr>
        <w:t>BZZ_DRZEWA_GEOM</w:t>
      </w:r>
      <w:r>
        <w:rPr/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9680" cy="18421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rzędzia przydatne podczas edycji opisano poniżej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830" cy="21621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anipulując grupą warstw dxf pozostawiamy aktualnie przydatne dane, zaznaczamy w panelu warstw aktywną warstwę i włączamy edycje.  Jeśli w warstwach dxf mamy lokalizację w postaci punktów, zaznaczamy odpowiednią warstwę dxf, wykonujemy selekcję obiektów na aktywnej warstwie, kopiujemy je, zaznaczamy warstwę </w:t>
      </w:r>
      <w:r>
        <w:rPr>
          <w:i/>
        </w:rPr>
        <w:t xml:space="preserve">BZZ_DRZEWA_GEOM </w:t>
      </w:r>
      <w:r>
        <w:rPr/>
        <w:t xml:space="preserve">i wklejamy obiekty. Następnie otwieramy tabelę atrybutów dla zaznaczonej edytowanej warstwy i uzupełniamy pole </w:t>
      </w:r>
      <w:r>
        <w:rPr>
          <w:i/>
        </w:rPr>
        <w:t>NR_OBIEKTU</w:t>
      </w:r>
      <w:r>
        <w:rPr/>
        <w:t xml:space="preserve"> odpowiednimi wartościami. </w:t>
      </w:r>
    </w:p>
    <w:p>
      <w:pPr>
        <w:pStyle w:val="Normal"/>
        <w:rPr/>
      </w:pPr>
      <w:r>
        <w:rPr/>
        <w:t xml:space="preserve">Jeśli plik DXF ma geometrię obszarów w postaci poligonów (obszarów) analogicznie postępujemy z warstwami </w:t>
      </w:r>
      <w:r>
        <w:rPr>
          <w:i/>
        </w:rPr>
        <w:t>BZZ_DRZEWA_OBSZARY_GEOM</w:t>
      </w:r>
      <w:r>
        <w:rPr/>
        <w:t xml:space="preserve"> i </w:t>
      </w:r>
      <w:r>
        <w:rPr>
          <w:i/>
        </w:rPr>
        <w:t>BZZ_KRZEWY_OBSZARY_GEOM</w:t>
      </w:r>
      <w:r>
        <w:rPr/>
        <w:t>.</w:t>
      </w:r>
    </w:p>
    <w:p>
      <w:pPr>
        <w:pStyle w:val="Normal"/>
        <w:rPr/>
      </w:pPr>
      <w:r>
        <w:rPr/>
        <w:t>Jeśli w pliku DXF nie ma geometrii, którą można skopiować do edytowanych warstw (tak jak w załączonym przykładowym pliku DXF) to dodajemy nowe obiekty z dociąganiem do zaimportowanych linii.</w:t>
      </w:r>
    </w:p>
    <w:p>
      <w:pPr>
        <w:pStyle w:val="Normal"/>
        <w:rPr/>
      </w:pPr>
      <w:r>
        <w:rPr/>
        <w:t xml:space="preserve">Na warstwie </w:t>
      </w:r>
      <w:r>
        <w:rPr>
          <w:i/>
        </w:rPr>
        <w:t xml:space="preserve">BZZ_DRZEWA_GEOM, </w:t>
      </w:r>
      <w:r>
        <w:rPr/>
        <w:t>nowe obiekty dodajemy</w:t>
      </w:r>
      <w:r>
        <w:rPr>
          <w:i/>
        </w:rPr>
        <w:t xml:space="preserve"> </w:t>
      </w:r>
      <w:r>
        <w:rPr/>
        <w:t xml:space="preserve">narzędziem </w:t>
      </w:r>
      <w:r>
        <w:rPr>
          <w:i/>
        </w:rPr>
        <w:t>Dodaj obiekt</w:t>
      </w:r>
      <w:r>
        <w:rPr/>
        <w:t xml:space="preserve">. Po dodaniu uzupełniamy atrybut </w:t>
      </w:r>
      <w:r>
        <w:rPr>
          <w:i/>
        </w:rPr>
        <w:t>NR_OBIEKTU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7055" cy="14528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e obiekty obszarowe na warstwach</w:t>
      </w:r>
      <w:r>
        <w:rPr>
          <w:i/>
        </w:rPr>
        <w:t xml:space="preserve"> BZZ_DRZEWA_OBSZARY_GEOM</w:t>
      </w:r>
      <w:r>
        <w:rPr/>
        <w:t xml:space="preserve"> i </w:t>
      </w:r>
      <w:r>
        <w:rPr>
          <w:i/>
        </w:rPr>
        <w:t>BZZ_KRZEWY_OBSZARY_GEOM</w:t>
      </w:r>
      <w:r>
        <w:rPr/>
        <w:t xml:space="preserve"> dodajemy narzędziem </w:t>
      </w:r>
      <w:r>
        <w:rPr>
          <w:i/>
        </w:rPr>
        <w:t>Rysuj poligon</w:t>
      </w:r>
      <w:r>
        <w:rPr/>
        <w:t xml:space="preserve"> wprowadzając kolejne wierzchołki poligonu. Zakończenie rysowania poligonu następuje przez kliknięcie prawym przyciskiem myszy.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Uwagi końcowe</w:t>
      </w:r>
    </w:p>
    <w:p>
      <w:pPr>
        <w:pStyle w:val="Normal"/>
        <w:rPr/>
      </w:pPr>
      <w:r>
        <w:rPr/>
        <w:t xml:space="preserve">Należy pamiętać żeby przekazać wszystkie pliki z nazwą </w:t>
      </w:r>
      <w:r>
        <w:rPr>
          <w:i/>
        </w:rPr>
        <w:t>BZZ_DRZEWA_GEOM,</w:t>
      </w:r>
      <w:r>
        <w:rPr/>
        <w:t xml:space="preserve"> </w:t>
      </w:r>
      <w:r>
        <w:rPr>
          <w:i/>
        </w:rPr>
        <w:t>BZZ_DRZEWA_OBSZARY_GEOM</w:t>
      </w:r>
      <w:r>
        <w:rPr/>
        <w:t xml:space="preserve"> i </w:t>
      </w:r>
      <w:r>
        <w:rPr>
          <w:i/>
        </w:rPr>
        <w:t xml:space="preserve">BZZ_KRZEWY_OBSZARY_GEOM  </w:t>
      </w:r>
      <w:r>
        <w:rPr/>
        <w:t>- na plik Shapefile składają się co najmniej pliki z rozszerzeniem SHP, SHX i DBF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biernat@um.wroc.pl" TargetMode="External"/><Relationship Id="rId3" Type="http://schemas.openxmlformats.org/officeDocument/2006/relationships/hyperlink" Target="https://www.geoportal.wroclaw.pl/zasoby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05:00Z</dcterms:created>
  <dc:creator>Górowski Sławomir</dc:creator>
  <dc:description/>
  <cp:keywords/>
  <dc:language>en-US</dc:language>
  <cp:lastModifiedBy>Michalska Małgorzata</cp:lastModifiedBy>
  <dcterms:modified xsi:type="dcterms:W3CDTF">2025-01-15T06:46:00Z</dcterms:modified>
  <cp:revision>7</cp:revision>
  <dc:subject/>
  <dc:title/>
</cp:coreProperties>
</file>